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522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976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657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789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