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16088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04017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