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ide_release SimGrid Developer Guide -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release_c Releasing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preconditions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following checklist befor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ersion number is correctly marked in CMakeList.txt,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_VERSION_MAJOR and friends. Please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right before these macros so that we keep a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s that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make distcheck" target works (testing that every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and install are included in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sts pass on a reasonable amount of platforms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on cd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lso tested to build and install the conten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on a reasonable amount of platforms (typically, 2 o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ry chang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be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is marked as stable abo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st notable changes of the version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right below the ver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source Building the 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lean up your git repository. Some files are inclu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bing, you must ensure that your tree contains no cruf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eckout a new tree or remove anything from your current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reset --hard master # warning, it will kill your uncommi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lean -dfx          # warning, it will kill your uncommi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build the archive. This gives you your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ir, named 'SimGrid-${inside_release_version}.tar.g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win32 Binary distribution under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install nsis tool first. Down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nsis.sourceforge.net/Download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sure having wget.exe in your path to get the online documentation. You can down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users.ugent.be/~bpuype/wget/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ally make the win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postchecks Check list after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g the git repository (don't forget to push the tag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h the archive files on g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d and resynchronize the website so that the file ge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ur download page (see @ref inside_doxygen_web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link ff-scm-v4-prod:/home/groups/simgrid/htdocs/simgrid/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he simgrid-us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S chunk in the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ngeLog chunk as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mail some other lists (G5K users), with only the NEW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ink to the download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release_bindings Releasing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above checklists before and after releasing th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lean your git repository and build the archive.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archive file in the build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imGrid-Ruby-${inside_release_version}.tar.gz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simgrid-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reset --har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lean -df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