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67586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53925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3408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18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79714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22941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26058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43396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44835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96185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0851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30522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86621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65564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0994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93934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75643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60484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09828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6899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32222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13369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22924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41631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57590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89394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80663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15612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97960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90185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636749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96592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24794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54831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04041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092285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49897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82155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19801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