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51139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32472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80304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65296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49297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43998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04443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83676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13363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63213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41328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3901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8610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23895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3452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41186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28924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87232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89347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36734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28092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1958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06749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39085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0339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83372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56529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302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09726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56127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97728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73930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65262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93740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11879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17772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21604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1570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85666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