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11470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13781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25071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3903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35535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06820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92313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02324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18810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42865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02074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49836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7439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82985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93291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00658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2183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29622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87526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24464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36831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76295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65440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59192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72744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51578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24004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32411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03247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34892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90478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98082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51508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9419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32747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05898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29201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47129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9909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