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38141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59058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07572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02484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78659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97633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81916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81029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75038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07972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05893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69281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3788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95512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43839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73812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81261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32679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69001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15852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97507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38371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69824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69113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18908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26717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42924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37149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75466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57754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39122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492092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49648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86872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39527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65256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13106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50339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59950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