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226892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297777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