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38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655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651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801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448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998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742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53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57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691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878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635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554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294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269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486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406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