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246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669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912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623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966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873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53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30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308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073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903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7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329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59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79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