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670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73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98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998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902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940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978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972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6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433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25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04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36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