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0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01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97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8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06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91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81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422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452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44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618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6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51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08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9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