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246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546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410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262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263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241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89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6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200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207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971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628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316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98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982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026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526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