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991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960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11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29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294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621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074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087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062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329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11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19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520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