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866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943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75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25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855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30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5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85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50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02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45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34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136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066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668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984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04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