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3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56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10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41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540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1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6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96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8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22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58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39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48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