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064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150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91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591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125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881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750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274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770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105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600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46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554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819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634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