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92328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71729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52769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89002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87656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93070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88749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06233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2713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66513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52221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65875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5277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26594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78508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