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780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112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65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367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692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766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430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081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583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042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600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918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772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126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574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12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179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