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971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5297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4282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2812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0726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3068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1577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6041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7305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945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472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317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4536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