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0126712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789131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083667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4072133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