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50073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88323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52633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5678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07404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78668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59060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61230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