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2349053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9776940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8143754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0948981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