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01826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69174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26798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75876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356522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15009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55502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473911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