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11650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48621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7039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