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7584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87854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82726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