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254457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914976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028486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