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746545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064305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307580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