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59582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55547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73363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