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5221680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688498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1613672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