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77050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47064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05933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