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57444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68471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27914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