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46690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37537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25905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