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1114616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0050786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7389574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