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75123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05160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95675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