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3510051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633177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