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78164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04076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2524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21746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