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8103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1017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13910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4273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