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45283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517757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66303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66948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