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34376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87107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7559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