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49921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53343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