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3660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2204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082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30712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