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726490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942408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7000384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964714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