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9027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1890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8888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