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97546427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16239492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83652338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80579523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