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S_EL_FOLD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y l. IS_EL y l = FOLDR(\x l'. (y = x) \/ l')F 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