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DIFFSQ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(x + y) * (x - y) = (x * x) - (y *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