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PWORDLEN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 :: PBIT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. !w1 :: PWORDLEN n. !w2 :: PWORDLEN n. PWORDLEN n(op w1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