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OOT_LT_LEMMA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x. (&amp; 0) &lt; x ==&gt; ((exp((ln x) / (&amp;(SUC n)))) pow (SUC n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