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867647821"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96005872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25652978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03352520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3094806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49913575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4093729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93809834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08048967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098246176"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51926019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