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LaTeX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, \LaTeX and RTF output. To be abl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(as images) in the HTML and RTF documentation, you will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tool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LaTeX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1.0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92b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8.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there is also an alternative solu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mathjax.org"&gt;MathJax&lt;/a&gt;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above tools. If you enable \ref cfg_use_mathjax "USE_MATHJA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then the latex formulas will be copied to the HTML "as is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ide javascript will parse them and turn them into (interactive)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[ and \\f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mulas or other latex elements that are not in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can be specified using \\f{environ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environment is the name of the \LaTeX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sponding end command is \\f}. Here is an exampl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wo commands one should make sure formula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in \LaTeX's math-mode. For the thi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should contain valid command for the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&lt;code&gt;formula.repository&lt;/code&gt; that are written to the html, rtf etc. directo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an incorrect formula as well as the &lt;code&gt;form_*&lt;/code&gt;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possibility to define your own \LaTeX commands, for e.g. formula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istent writing of certain words, the configuration option \ref cfg_formula_macrofile "FORMULA_MACRO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to supply a file with \LaTe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contain \LaTeX `\newcommand` and `\renewcommand` commands and the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(image version and MathJax version) as well as in the generated \LaTeX output (for PDF generation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\newcommand` (and `\renewcommand`) are restricted to a version without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o only the following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cmd}{replac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cmd}[nr]{replac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}{\mathrm{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ccSum}[3]{\sum_{#1}^{#2}{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able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