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420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48562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2974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70256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0391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14549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521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4292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62824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0032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975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