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50628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79100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78601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91253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