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16260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96066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06537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86485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