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42826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15195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33251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01327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