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3938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444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735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247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