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843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563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967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9229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