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724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6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747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737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