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710348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872779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