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266824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168708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