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34528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83235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