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208823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99541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226282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76602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