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86927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81248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33109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93775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