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22209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74045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862978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85921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