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1735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3314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0182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1110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