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08832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71297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62079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98360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