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37281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81271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99460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02037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