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14 - Mauro Carvalho Chehab &lt;m.chehab@samsun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y it under the terms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published by the Free Software Foundation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undation, Inc., 51 Franklin Street, Fifth Floor, Boston, MA 02110-130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, point your browser to http://www.gnu.org/licenses/old-licenses/gpl-2.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inpage The libdvbv5 AP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pyright GNU General Public License version 2 (GPLv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Mauro Carvalho Chehab &lt;m.chehab@samsun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libdvbv5 is available together with v4l-util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t: http://git.linuxtv.org/cgit.cgi/v4l-utils.g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e For DVBv5 Kernel API specific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linuxtv.org/downloads/v4l-dvb-apis/dvbapi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bmit bug report and patches to linux-media@vger.kerne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brary that provides access to DVB adapter card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DVB API version 5, as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linuxtv.org/downloads/v4l-dvb-apis/dvbapi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ovides backward compatibility to a a driver that support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cy DVBv3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te</w:t>
        <w:tab/>
        <w:t>The DVBv3 API was deprecated at the Linux Kernel. Any Kernel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3 supports the DVBv5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Bv3 API was replaced because its support is limited to ju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without covering their innovations: ATSC, DVB-C, DVB-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VB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Bv5 API was originally introduced to support DVB-S2 (also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B S2API, at the time it was merged), and were designed in a wa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support any newer standards. So, extensions were ad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ndards, like ATSC-MH, DVB-T2, DVB-S2, ISDB, CMD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ose standards are supported by libdvbv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ibdvbv5 API is maintained by the same people that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DVB drivers, and it is used as the reference library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vbv5 applications, all new improvements at the Linux DVB API gets me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support at libdvbv5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eature Features provided by libdvb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dvbv5 provide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the latest DVBv5 API speck to talk with the Digital TV dev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, falling back to older versions of it, up to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VBv3 AP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supports several Satellite Equipment Control (SEC) types and syste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supports SCR/Unicable setups for Satell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supports several DiSEqC satellite system configur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provides a standard way to scan for DVB channels for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standards: DVB-S, DVB-S2, DVB-S Turbo, DVB-C DVB-T, DVB-T2, A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DB-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flexible enough to be extended to support newer standards and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provides a way to activate/deactivate the Low Noise Amplifier (LNA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 that support such feat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parses the MPEG-TS main tables found on Digital TV system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, PMT, SDT, TVCT, CVCT, NIT, EIT, MGT and C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vides enhanced statistics indication about the Quality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by a tuned transp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vbv5_intro Introduction to DVBv5 key valu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vbv5_props DVBv5 and libdvbv5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recated DVBv3 frontend API used to declare an union that contai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s inside, one for each of the supported standards (ATSC and DVB-T/C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no flexibility to extend, as adding more structs at t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hange the size of the struct, breaking the Kernelspace to us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, and causing all DVB applications to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nstead of keeping using this approach, the DVBv5 API c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: it passes a series of values using key/valu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values feed a in-Kernel cache. There are two special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V_CLEAR - clears the Kerne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V_TUNE - sends the cache for the DTV driver to tune into a transp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ttp://linuxtv.org/downloads/v4l-dvb-apis/FE_GET_SET_PROPERTY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DVBv5, the libdvbv5 API also works with a set of key/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libdvbv5, there are two types of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nes defined at the Kernel's frontent API, that ar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include/linux/dvb/frontend.h (actually, it uses a loc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file, stored at ./include/linux/dvb/frontend.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extra properties used by libdvbv5. Thos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/include/libdvbv5/dvb-v5-std.h and start at DTV_USER_COMMAND_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extra properties allow to control other parameters that ar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userspace, like the Service ID that will be used,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and video program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vbv5_stats DVBv5 and libdvbv5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what happens with DVBv3 frontend setting, the statistic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VBv3 has severa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VBv3, there are a number of special ioctls design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rom a DTV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DVBv3 statistics are not flexible, and they lack the sca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each call. So, for example, a FE_READ_SNR ioct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from 0 to 65535, but there's no way to know if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in dB (or a submultiple) or if it is just a relative qual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Signal/Nois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ome delivery systems like ISDB provide up to 4 statistic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because it allows to set different modulation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layers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DVBv5 version 5.10 (added on Kernel 3.8), there's now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o retrieve the statistics. This mechanism provide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e scale used internally by the Kernel, allowing the us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properly present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to obtain per-layer statistics, plus a global pond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statistics for the transponder as a whole, on standards like IS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DTV properties, the stats are cached. That warr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ts are got at the same time, when dvb_fe_get_stats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drivers internally also warrant that those sta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or the same period of time, making them more coh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dvbv5 automatically detects if the Digital TV driver i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DVBv5 version 5.10 statistics mechanism. If it doe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lls back to DVBv3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VB version 5.10 is supported, it also provides an extra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ndicator that tells if a received transponder has Poor, 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dvbv5-tools DVBv5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Set of DVBv5 tools, bundled together with libdvb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Bv5 Tools  is a small set of command line utilities that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liant with the newer features provided by version 5 of the DVB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should also be backward compatible with the older v3 DVB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written using libdvbv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osed of 4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vbv5-scan - Scans the channel transponders and gets the servic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vbv5-zap - Locks into a channel (zap), allowing other application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 at the dvr devices or to monitor the 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vb-fe-tool - Lists frontend properties and allow to manually set the D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vb-format-convert - Converts from/to other formats used by DVBv3 app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vbv5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Bv5 default file format is formed by a channel name, followed by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/value properties. Those tools also support the legacy format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vb-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is is a channel file with one DVB-C channel o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un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VERY_SYSTEM = DVBC/ANNEX_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Y = 57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_RATE = 521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ER_FEC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ATION = QAM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SION =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(part of) a service (zap) file, produced from the abo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using dvbv5-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.un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[SB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_ID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_PID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O_PID =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D_f1 =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Y = 57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ATION = QAM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SION =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_RATE = 521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ER_FEC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VERY_SYSTEM = DVBC/ANNEX_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_ID =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_PID =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O_PID = 337 338 8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D_86 = 8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Y = 57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ATION = QAM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SION =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_RATE = 521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ER_FEC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VERY_SYSTEM = DVBC/ANNEX_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dvbv5-sc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dvbv5-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dvb-fe-t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dvb-format-conver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frontend Digital TV fronte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frontend_scan Digital TV fronte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atellite Satellite Equip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ancillary Ancillary function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dvb_table Digital TV tabl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descriptors Parsers for several MPEG-TS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demux Digital TV demux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file Channel and transponder file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