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07361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81183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7302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55567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