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92114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52701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596287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083130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