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26952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7297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266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9557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