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MBER03 protein, nucleic AMBER94 (Duan et al., J. Comp. Chem. 24, 1999-2012, 200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original ffamber ports were written by Eric J. Sorin,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SU Long Beach, Dept. of Chem &amp; Biochem, and have now been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grated with the standard gromacs distribution.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(Please don't blame Eric for errors we might have introduced.)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For the implementation/validation, please read/cite:             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rin &amp; Pande (2005). Biophys. J. 88(4), 2472-2493.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 related material and updates, please consult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ttp://chemistry.csulb.edu/ffamber/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