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09841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9597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4053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