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options Configure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ptions can be given at runtime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behavior. For a complete list of all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e SimGrid version used in your simulator, simp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-help configuration flag to your program. If some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documented on this page, this is a bug that you shoul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o that we can fix it. Note that some of the option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ay not be available in your simulator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@ref install_src_config "compile-time options" that you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using Passing configuration options to the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everal way to pass configuration options to the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way is to use the \c --cfg command line argume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et the item \c Item to the value \c Valu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: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simulator --cfg=Item:Value (oth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c `--cfg` command line arguments can naturally be us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spaces in the argument, don't forget to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You can even escape the included quotes (write \' for 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your argument between 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lution is to use the \c \&lt;config\&gt; tag in the platform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striction is that this tag must occur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element (be it \c \&lt;AS\&gt;, \c \&lt;cluster\&gt;, \c \&lt;peer\&gt; or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\&lt;config\&gt; tag takes an \c id attribute, but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so you don't really need to pass it. The important par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tag, you can pass one or several \c \&lt;prop\&gt; tags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to use. For example, setting \c Item to \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by adding the following to the beginning of your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op id="Item" value="Val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onfi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st solution is to pass your configuration directly us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f you happen to use the MSG interface, this i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mgrid::s4u::Engine::setConfig() or MSG_config() functions. If you do not use MSG, that'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, as you have to mess with the internal configur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follows. Check the \ref XBT_config "relevant pag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all the functions you can use in this context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_sg_cfg_set being the only configuration set current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xbt/confi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int argc, char *argv[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_init(&amp;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Prefer MSG_config() if you use MSG!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bt_cfg_set_parse("Item:Valu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Rest of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index Index of all existing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list can be retrieved by passing "--hel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-help-cfg" to an executable that uses Sim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clean-atexit: \ref options_generic_clean_a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factory: \ref options_virt_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guard-size: \ref options_virt_guard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nthreads: \ref options_virt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parallel-threshold: \ref options_virt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stack-size: \ref options_virt_sta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texts/synchro: \ref options_virt_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cpu/maxmin-selective-update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pu/model: \ref options_model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pu/optim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exception/cutpath: \ref options_exception_cu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host/model: \ref options_model_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maxmin/precision: \ref options_model_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axmin/concurrency-limit: \ref options_concurrency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msg/debug-multiple-use: \ref options_msg_debug_multiple_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: \ref options_model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checkpoint: \ref options_modelchecking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communications-determinism: \ref options_modelchecking_comm_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dot-output: \ref options_modelchecking_dot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hash: \ref options_modelchecking_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property: \ref options_modelchecking_liv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max-depth: \ref options_modelchecking_max_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record: \ref options_modelchecking_record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reduction: \ref options_modelchecking_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replay: \ref options_modelchecking_record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send-determinism: \ref options_modelchecking_comm_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sparse-checkpoint: \ref options_modelchecking_sparse_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termination: \ref options_modelchecking_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timeout: \ref options_modelchecking_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odel-check/visited: \ref options_modelchecking_vis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bandwidth-factor: \ref options_model_network_co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crosstraffic: \ref options_model_network_cross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latency-factor: \ref options_model_network_co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maxmin-selective-update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model: \ref options_model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optim: \ref options_model_op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TCP-gamma: \ref options_model_network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etwork/weight-S: \ref options_model_network_co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ns3/TcpModel: \ref options_p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path: \ref options_generi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plugin: \ref options_generic_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torage/max_file_descriptors: \ref option_model_storage_max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urf/precision: \ref options_model_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&lt;b&gt;For collective operations of SMPI, please refer to Section \ref options_index_smpi_coll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async-small-thresh: \ref options_model_network_async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bw-factor: \ref options_model_smpi_bw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coll-selector: \ref options_model_smpi_coll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comp-adjustment-file: \ref options_model_smpi_adj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cpu-threshold: \ref options_smpi_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display-timing: \ref options_smpi_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grow-injected-times: \ref options_model_smpi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host-speed: \ref options_smpi_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IB-penalty-factors: \ref options_model_network_co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iprobe: \ref options_model_smpi_i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iprobe-cpu-usage: \ref options_model_smpi_iprobe_cpu_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init: \ref options_model_smpi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keep-temps: \ref options_smpi_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lat-factor: \ref options_model_smpi_lat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ois: \ref options_model_smpi_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or: \ref options_model_smpi_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os: \ref options_model_smpi_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papi-events: \ref options_smpi_papi_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privatization: \ref options_smpi_priva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send-is-detached-thresh: \ref options_model_smpi_de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shared-malloc: \ref options_model_smpi_shared_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shared-malloc-hugepage: \ref options_model_smpi_shared_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simulate-computation: \ref options_smpi_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test: \ref options_model_smpi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pi/wtime: \ref options_model_smpi_w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&lt;b&gt;Tracing configuration options can be found in Section \ref tracing_tracing_options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torage/model: \ref options_storage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verbose-exit: \ref options_generic_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vm/model: \ref options_vm_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index_smpi_coll Index of SMPI collective algorithm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All available collective algorithms will be made available via the ``smpirun --help-coll`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model Configuring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options_storage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options_vm_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elect Selecting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mes with several network, CPU and storage models built in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 used model at runtime by changing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The three main configuration item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of these items, passing the special \c help valu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short description of all possible values. Also, \c --help-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ovide information about all models for all exist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network/model: specify the used network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cpu/model: specify the used CPU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host/model: specify the used host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storage/model: specify the used storage model (there is currently only one such model - this option is hence only useful for future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b vm/model: specify the model for virtual machines (there is currently only one such model - this option is hence only useful for future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writing, the following network models are accepted.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w models can be added, and some experimental mod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; check the values on your simulators for an upt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Note that the CM02 model is described in the research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tp://ftp.ens-lyon.fr/pub/LIP/Rapports/RR/RR2002/RR2002-40.ps.gz"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odel for Simulation of Grid Application&lt;/a&gt; while LV0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escal.imag.fr/membres/arnaud.legrand/articles/simutools09.pdf"&gt;Accuracy Study and Improvement of Network Simulation in the SimGrid Framework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LV08 (default one): Realistic network analyti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low-start modeled by multiplying latency by 10.4, bandwid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92; bottleneck sharing uses a payload of S=8775 for evaluating RT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anchor options_model_select_network_constant \b Constant: Simplistic network model where al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 constant time (one second). This model provides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ism, but is (marginally)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SMPI: Realistic network model specifically tailored for H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(accurate modeling of slow start with correction fact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intervals: &lt; 1KiB, &lt; 64 KiB, &gt;= 64 KiB). See also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_model_network_coefs "this section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IB: Realistic network model specifically tailored for H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with InfiniBand networks (accurate modeling co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, based on the model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mescal.imag.fr/membres/jean-marc.vincent/index.html/PhD/Vienne.p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\ref options_model_network_coefs "this section"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CM02: Legacy network analytic model (Very similar to LV08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orrective factors. The timings of small messages a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rly mode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Reno: Model from Steven H. Low using lagrange_sol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m_solve (experts only; check the code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Reno2: Model from Steven H. Low using lagrange_sol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m_solve (experts only; check the code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Vegas: Model from Steven H. Low using lagrange_solv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mm_solve (experts only; check the code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d SimGrid accordingly, you can use packet-leve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as network models (see \ref pls_ns3). In that cas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extra models, described below, a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options_pls "specific additional configuration flag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NS3: Network pseudo-model using the NS3 tcp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the CPU, we have only one model for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Cas01: Simplistic CPU model (time=size/p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concept is the aggregation of a CPU with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Three models exists, but actually, only 2 of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. The "compound" one is simply due to the way ou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organized, and can easily be ignored. So at the end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ost models: The default one allows to aggreg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PU model with an existing network model, but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asks because these beasts need some collabor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CPU model. That is why, ptask_07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SimD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default: Default host model. Currently, CPU:Cas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:LV08 (with cross traffic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compound: Host model that is automatically chos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ange the network and CPU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b ptask_L07: Host model somehow similar to Cas01+CM02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ing "parallel tasks", that are intended to model the mol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 of the grid scheduling 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generic_plugin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supports the use of plugins; currently, no known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tivated but there are use-cases where you may wan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lugin (for instance, for logg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ins can for instance define own classes that inher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lasses (for instance, a class "CpuEnergy" inher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Cpu" to assess energy consum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ugin connects to the code by registering callback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`signal.connect(callback)`` (see file ``src/surf/plugins/energy.cpp`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fg=plugin: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case-sensitive: Energy and energy are not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optim Optimization level of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nd CPU models that are based on lmm_solv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ll our analytical models) accept specific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ems \b network/optim and \b cpu/optim (both default to 'Lazy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b Lazy: Lazy action management (partial invalidation in lmm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p in action remain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b TI: Trace integration. Highly optimized mod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ility traces (only available for the Cas01 CPU mod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\b Full: Full update of remaining and variables. Slow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whe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ems \b network/maxmin-selective-up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 cpu/maxmin-selective-update: configure whether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lazily updated or not. It should have no impa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d timings, but should speed up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possible to disable the \c maxmin-selective-updat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reveal counter-productive in very specific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interaction level is high. In particular, if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hare a given backbone link, you should disabl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\c maxmin-selective-update, every communication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step through a simple loop over them. With tha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every communications will still get updated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e dependency induced by the backbone), but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pattern aiming at following the actual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precision Numerical precision of the platform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tical models handle a lot of floating point valu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change the epsilon used to update and compare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axmin/precision item (default value: 0.00001). Chang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edup the simulation by discarding very small action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a reduced numerical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concurrency_limit Concurrency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variables per resource can be tu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axmin/concurrency-limit item. The default value is -1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uch limitation. You can have as many simultaneous actio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s you want. If your simulation presents a very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cy, it may help to use e.g. 100 as a value here. It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100 actions can consume a resource at a given time. The extraneou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ueued and wait until the amount of concurrency of the consider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s under the given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limitations help both to the simulation speed and simulation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ghly constrained scenarios, but the simulation speed suff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n regular (less constrained) scenarios so it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network Configuring the Network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gamma Maximal TCP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tical models need to know the maximal TCP window siz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P congestion mechanism into account. This is set to 419430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but can be changed using the \b network/TCP-gamm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ux, this value can be retrieve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Both give a set of values, and you should use the la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maximal size.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/proc/sys/net/ipv4/tcp_rmem # gives the send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/proc/sys/net/ipv4/tcp_wmem # gives the receiv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coefs Correcting important networ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an take network irregularities such as a slow star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behavior depending on the message size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change these values unless you really know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lues were computed through data fitting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s of packet-level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escal.imag.fr/membres/arnaud.legrand/articles/simutools09.pdf"&gt;Accuracy Study and Improvement of Network Simulation in the SimGrid Framewor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SMPI model, these correction coeffici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corrected by constant values depending o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. Again, only hardcore experts should bother about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iniBand network behavior can be modeled through 3 parameters, a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escal.imag.fr/membres/jean-marc.vincent/index.html/PhD/Vienne.pdf"&gt;this PhD thesi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tors can be changed through the follow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/IB-penalty-factors:"βe;βs;γ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MPI uses factors computed on the Stampede Supercomputer at TACC, with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ment of processes on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crosstraffic Simulating cross-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imGrid v3.7, cross-traffic effects can be taken into ac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tical simulations. It means that ongoing and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flows are treated independently. In addition, the LV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dds 0.05 of usage on the opposite direction for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low. This can be useful to simulate some important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a such as ack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to work, your platform must have two link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interconnected hosts. An example of usable plat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&lt;tt&gt;examples/platforms/crosstraffic.xm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tivated through the \b network/crosstraffic ite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0 (disable this feature) or 1 (enabl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th the default host model this option is activa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model_network_asyncsend Simulating asyncronous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configuration item is experimental and may change or disa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that messages below a certain siz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call to MPI_Send is issued, without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ant receive. This threshold can be configur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smpi/async-small-thresh item. The default value is 0. This behavior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set for MSG mailboxes, by setting the receiving mode of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ll to \ref MSG_mailbox_set_async . For MSG, all messages se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will have this behavior, so consider using two mailboxes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needs to be smaller than or equals to the threshold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options_model_smpi_detached , because asynchronous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detach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s_pls Configuring packet-level pseudo-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packet-level pseudo-models, several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lags are provided to configure the associated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by far not enough such SimGrid flags to cover every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ssociated tools, since we only added the items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ourselves. Feel free to request more items (or even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atches adding more i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NS3, the only existing item is \b ns3/Tcp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ns3::TcpL4Protocol::SocketType configuratio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S3. The only valid values (enforced on the SimGrid sid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Reno' or 'Reno' or 'Taho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torage Configuring the Storage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ption_model_storage_maxfd Maximum amount of file descriptors per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 maintains a fixed-size array of its file descripto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its size (1024 by default) through the \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/max_file_descriptors item to either enlarge i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quires it or to reduce it to save memor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modelchecking Configuring the Model-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e SimGrid model-checking support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using the simgrid-mc wra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-mc ./my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 properties are expressed as assertions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C_assert(int 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liveness Specifying a livenes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ecify liveness properties (bewar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), you have to pass them on the command line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file containing the property, as forma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tl2b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model-check/property: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steps Going for stateful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system is backtracked to its initial state to exp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th instead of backtracking to the exact step before the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want to explore (this is called stateless verification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this way because saving intermediate states ca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the available memory. If you want, you can chang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tt&gt;model-check/checkpoint&lt;/tt&gt; variable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 will ask to take a checkpoint every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, this will certainly explode your memory. Large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better, make sure to experiment a bit to fi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your specif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model-check/checkpoint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reduction Specifying the kind of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ssue when using the model-checking is the sta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. To counter that problem, several exploration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can be used. There is unfortunately no silver bulle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ost efficient reduction techniques cannot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In particular, the DPOR method cannot be app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ness properties since it may break some cycles in the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mportant to the property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model-check/reduction:&lt;techniq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this configuration variable can take 2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ne: Do not apply any kind of reduction (mandatory for n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ness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por: Apply Dynamic Partial Ordering Reduction. Only vali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local safety properties (default value for safety che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visited model-check/visited, Cycl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tect cycles, the model-checker needs to check if a new 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 fact the same state than a previous one.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-checker can take a snapshot of each visited state: this snapsh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d to compare it with subsequent states in the exploration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odel-check/visited option is the maximum number of states which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If the maximum number of snapshotted state is reached, some st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from the memory and some cycles might be missed.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 lead to incorrect verifications, but larg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 your memory, so choose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no state is snapshotted and cycles can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termination model-check/termination, Non terminat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odel-check/termination configuration item can be used to repor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on execution path has been found. This is a path with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program might never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in safe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s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dot_output model-check/dot-output, Do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, the \b model-check/dot-output configuration item is the name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o write a dot file of the path leading the found property (safe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ness violation) as well as the cycle for liveness properties. This d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fed to the graphviz dot tool to generate an correspondin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max_depth model-check/max-depth, Depth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odel-checker/max-depth can set the maximum depth of the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of the model-checker. If this limit is reached, a logg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nd the results might not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re is not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timeout Handling of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model-checker does not handle timeout conditions: the `wait`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never time out. With the \b model-check/timeout configuratio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b yes, the model-checker will explore timeouts of `wait`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comm_determinism Communication 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odel-check/communications-determini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model-check/send-determinism items can be used to select th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m mode of the model-checker which checks determinism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of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sparse_checkpoint Per page check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del-checker is configured to take a snapshot of each explor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\b model-checker/visited item), the memory consumption can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GiB ou Tib of memory. However, for many workloads, the memo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uch between different snapshots and taking a complete cop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is a wast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odel-check/sparse-checkpoint option item can be set to \b y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aking a complete copy of each snapshot: instead, each snapsh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d in blocks which will be stor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snapshots share the same block (or if the sam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the same snapshot), the same copy of the block will be shared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duction of the memory foot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applications, this option considerably reduces the memory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s cases, the model-checker might be slightly slower because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manage the metadata about the blocks. In other cases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ting strategy will be much faster by reducing the cache consum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mory consumption is important, by avoiding to hit the sw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swap usage, this option might be much faster than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ting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currently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c_perf Performance considerations for the model che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stacks can have a huge impact o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when using model-checking. By default, each snapsh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copy of the whole stacks and not only of the par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meaningful: you should expect the contribution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of the snapshots to be \f$ \mbox{number of proces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mes \mbox{stack size} \times \mbox{number of states} \f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b model-check/sparse-checkpoint can be used to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by trying to share memory between the different snap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ed against the model checker, the sta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with guards: if the stack size is too small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stack will silently overflow on othe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see \ref options_virt_guard_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hash Hashing of the state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ost of the time of the model-checker is spent comparing st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complicated and consumes a lot of bandwidth and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edup the state comparison, the experimental \b model-checker/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 enables the computation of a hash summarizing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state as possible into a single value. This has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ost of the comparisons: the costly comparison is then only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most of the state is not included in the hash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as found to be buggy and this options is not as usefu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. For this reason, it is currently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checking_recordreplay Record/replay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model-checker keeps jumping at different places in the execution 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fficult to understand what happens when trying to debu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model-checker. Event the output of the program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. Moreover, the model-checker does not behave nicely wit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such as valgrind. For those reason, to identify a traj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ecution graph with the model-checker and replay this trajce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model-checker black-magic but with more standar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debugger, valgrind, etc.). For this reason, Simgrid impleme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record/replay functionnality in order to record a traj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-checker and replay it without the mode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del-checker finds an interesting path in the applicatio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(where a safety or liveness property is violated), it can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is path. In order to enable this behavio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model-check/record must be set to \b yes. By default, this behaviou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Check a safety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*** PROPERTY NOT VALI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Counter-example execution tr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Path = 1/3;1/4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[(1)Tremblay (app)] MC_RANDOM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[(1)Tremblay (app)] MC_RANDOM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Expanded states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Visited states =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0.000000] (0:@) Executed transitions =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h can then be replayed outside of the model-checker (and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MC build of simgrid) by setting the \b model-check/replay item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The other options should be the same (but the model-check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and meaning of the path may change between different releas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elease of Simgrid should be used for the record phase and the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virt Configuring the User Process Vir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virt_factory Selecting the virtualization fa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Grid, the user code is virtualized in a specific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the simulation kernel to control its execution: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requires a blocking action (such as sending a message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and only gets released when the simulated clock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the blocking operation is done. This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ly in the [relevant tutorial, available online](http://simgrid.gforge.inria.fr/tutorials/simgrid-simix-101.p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Grid, the containers in which user processes are virtualiz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ntexts. Several context factory are provid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ne you want to use with the \b contexts/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em. Some of the following may not exi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because of portability issues. In any case, the defaul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most effcient one (please report bug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ion fails for you). They are approximately sorted 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est to the most effic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thread: very slow factory using full featured threads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hreads or windows native threads). They are slow bu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. Some debuggers or profilers only work with this 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java: Java applications are virtualized onto java threads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gular pthreads registered to the JV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ucontext: fast factory using System V contexts (Linux and FreeBS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boost: This uses the [context implementation](http://www.boost.org/doc/libs/1_59_0/libs/context/doc/html/index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oost library for a performance that is comparable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 implementation.\n Install the relevant library (e.g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boost-contexts-dev package on Debian/Ubuntu) and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Grid. Note that our implementation is not compatible with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s of the library, and it will be hard to fix thi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's author decided to hide an API that we we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raw: amazingly fast factory using a context switch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ur own, directly implemented in assembly (only available for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md64 platforms for now) and without any unneeded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reason to change this setting is when the debugging tool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ed by the optimized context factories. Threads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-friendly contextes, as they allow to se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with gdb and visualize backtraces for all processes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concurrency issues. Valgrind is also more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, but it should be usable with all factories (but the callgr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that really don't like raw and ucontext fa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virt_stacksize Adapting the used sta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irtualized used process is executed using a specif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The size of this stack has a huge impact o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but its default value is rather large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that you get when the stack size is too sm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disturbing: this leads to stack overflow (overwrit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), leading to segfaults with corrupted stack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sh the scalability limits of your code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duce the \b contexts/stack-size item. Its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8192 (in KiB), while our Chord simulation works with stacks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16 KiB, for example. For the thread factory,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of the system but you can still change it with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should only allocate memory for the p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which are actually used and you might not need to use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. However, this setting is very important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checker (see \ref options_mc_per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virt_guard_size Disabling stack guard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guard page is usually used which prevents the stack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or from overflowing on another stack. But the performance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come prohibitive when the amount of actors incr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b contexts:guard-size is the number of stack guard page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it to 0, no guard pages will be used: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void using small stacks (\b stack-size) as the st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verflow on other parts of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stack guard page is created, stacks may then silentl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parts of the memory if their size is too smal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happ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 Windows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hen the model checker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d of course when guard pages are explicitely disabled (with \b contexts:guard-size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virt_parallel Running user code in parall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execution of the user code is only considered s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v3.7 and higher, and mostly for MSG simulations. 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 may well fail in parallel mode. It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hal.inria.fr/inria-00602216/"&gt;INRIA RR-7653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\c ucontext or \c raw context factor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execute the user code in parallel. Several thre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, each of them handling as much user contexts at each ru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ave this, set the \b contexts/nthreads item to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s that you have in your computer (or lower than 1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cores auto-det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sked several worker threads using the previou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quest to start the parallel execution (and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synchronization costs) only if the potential parallel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. For that, set the \b contexts/parallel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the minimal amount of user contexts neede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execution. In any given simulation round, if that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ched, the contexts will be run sequentially 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read (thus saving the synchronization costs)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mainly useful when the grain of the user code is very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ur synchronization is now very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allel execution is activated, you can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schema used with the \b contexts/synchro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lue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futex: ultra optimized synchronisation schema, based on fu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ast user-mode mutexes), and thus only available on Linu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default mode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posix: slow but portable synchronisation using only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\b busy_wait: not really a synchronisation: the worker th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ly request new contexts to execute. It should b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ient synchronisation schema, but it loads all the cor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for no good reason. You probably prefer the oth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ger sche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tracing Configuring the tracing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ref outcomes_vizu "tracing subsystem" can be configur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 depending on the nature of the simulator (MSG, SimD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) and the kind of traces that need to be obtained. See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ing_tracing_options "Tracing Configuration Options subsect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detailed description of each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tail here a simple way to get the traces working for you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ver used the tracing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SimGrid-based simulator (MSG, SimDag, SMPI, ...) and raw tr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:yes --cfg=tracing/uncategorized:yes --cfg=triva/uncategorized:un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ameter activates the tracing subsystem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it to trace host and link utilization (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zation) and the third creates a grap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figure Triva when analysing the resulting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SG or SimDag-based simulator and categorized traces (you need to declare categories and classify your tasks according to th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:yes --cfg=tracing/categorized:yes --cfg=triva/categorized:cat.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ameter activates the tracing subsystem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it to trace host and link categorized utiliz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creates a graph configuration file to configure Triv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ysing the resulting tra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PI simulator and traces for a space/time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run -trac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i&gt;-trace&lt;/i&gt; parameter for the smpirun script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with --cfg=tracing:yes and --cfg=tracing/smpi:yes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run's &lt;i&gt;-help&lt;/i&gt; parameter for additional trac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ight want to put additional information on the tr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dentify them later, or to provide data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an experiment. You have two ways to d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a string on top of the trace file as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:my_simulation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the contents of a textual file on top of the trace file as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tracing/comment-file:my_file_with_additional_informati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use these two parameters (for comments) to make reprodu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s. For additional details about this and all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check See the \ref tracing_tracing_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msg Configuring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sg_debug_multiple_use Debugging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r application may try to send a task that is st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somewhere else, making it impossible to send this task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purposes, one may want to know what the other host is/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. This option shows a backtrace of the oth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this option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msg/debug-multiple-use: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smpi Configuring SM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PI interface provides several specific configuration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uneasy to see since the code is usually launch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miprun scrip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smpi_bench smpi/bench: Automatic benchmarking of SMPI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MPI, the sequential code is automatically benchmarked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re automatically reported to the simulator.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at if you have a large computation between a \c MPI_Recv(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PI_Send(), SMPI will automatically benchmark the du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and create an execution task within the simulator to t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. For that, the actual duration is measur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then scaled to the power of the corresponding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 The variable \b smpi/host-speed allows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speed of the host machine (in flop/s) to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the execution times. It defaults to 20000, but you real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 to get accurate simula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de is constituted of numerous consecutive MPI cal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chanism feeds the simulation kernel with numerous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. The \b smpi/cpu-threshold item becomes handy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s badly the simulation performance. It specifies a threshol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) below which the execution chunks are not re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(default value: 1e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 smpi/cpu-threshold ignores any computation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this threshold. SMPI does not consider the \a amoun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ations; there is no offset for this. Hence,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at is too low, you may end up with unreliabl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however, one may wish to disable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mputation. This is the case when SMPI is us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an MPI applications, but instead an MPI code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ve replay" of another MPI app (e.g., ScalaTrace's replay t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n-line simulators that run an app at scale).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of the replay/simulation logic should not be si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. Instead, the replay tool or on-line simulator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ation events", which correspond to the actual MPI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played/simulated. At the moment, these computation ev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imulated using SMPI by calling internal smpi_execute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benchmarking/simulation of computation in th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the variable \b smpi/simulate-computation should be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just ignores the timings in your simulation; it still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ations itself. If you want to stop SMPI from doing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the SMPI_SAMPLE macros, documented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SMPI_adapting_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                          | Computations actually executed? | Computations simula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| ------------------------------- |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smpi/simulate-computation:no | Yes                             | No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smpi/cpu-threshold:42        | Yes, in all cases               | Only if it lasts more than 4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AMPLE() macro                | Only once per loop nest (see @ref SMPI_adapting_speed "documentation") |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adj_file smpi/comp-adjustment-file: Slow-down or speed-up parts of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pass a file that contains two columns: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ction that will be subject to a speedup; the second column is the spee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:stop","ratio"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change_1.f:30:exchange_1.f:130",1.18244559422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s the header - you must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means that the code between two consecutive MPI ca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0 in exchange_1.f and line 130 in exchange_1.f should receive a spee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.18244559422142. The value for the second column is therefore a speedup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1 and a slow-down if it is smaller than 1. Nothing will be chang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can set any arbitrary filenames you want (so the start and end don'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file), but be aware that this mechanism only supports @em consecutive c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you must pass the \b -trace-call-location flag to smpi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mpiff, respectively! This flag activates some macro definition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i.h / mpi.f files that help with obtaining the cal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bw_factor smpi/bw-factor: Bandwidth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throughput of network links is often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izes, as protocols may adapt to different message size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, a series of message sizes and factors are given,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 to be more realistic. For instance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72:0.940694;15424:0.697866;9376:0.58729;5776:1.08739;3484:0.77493;1426:0.608902;732:0.341987;257:0.338112;0:0.812084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messages with size 65472 and more will get a total of MAX_BANDWIDTH*0.940694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size 15424 to 65471 will get MAX_BANDWIDTH*0.697866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MAX_BANDWIDTH denotes the bandwidth of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Grid-Team has developed a script to help you determ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You can find more information and the downloa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ttp://simgrid.gforge.inria.fr/contrib/smpi-calibration-d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http://simgrid.gforge.inria.fr/contrib/smpi-saturation-d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smpi_timing smpi/display-timing: Reporting simul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Default: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you run MPI code with SMPI to compute the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to run it on a platform.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run through the \c smpirun script, you don't have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uncher code, making it difficult to report the simula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imulation ends. If you set the \b smpi/display-timing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, \c smpirun will display this information when the simulation ends.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time: 1e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smpi_temps smpi/keep-temps: not cleaning up afte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Default: 0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, SMPI generates a lot of temporary file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get cleaned, but you may use this option to not era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is is for example useful when debugging or pro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s using the dlopen privatization schema, as mis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end to fool the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lat_factor smpi/lat-factor: Latency fa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vation and syntax for this option is identical to the motivation/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mpi/bw-factor, see \ref options_model_smpi_bw_facto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important difference, though: While smpi/bw-factor \a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bandwidth (i.e., values between 0 and 1 are valid), latency f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latency, i.e., values larger than or equal to 1 are vali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472:11.6436;15424:3.48845;9376:2.59299;5776:2.18796;3484:1.88101;1426:1.61075;732:1.9503;257:1.95341;0:2.01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Grid-Team has developed a script to help you determin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You can find more information and the downloa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ttp://simgrid.gforge.inria.fr/contrib/smpi-calibration-d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http://simgrid.gforge.inria.fr/contrib/smpi-saturation-do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smpi_papi_events smpi/papi-events: Trace hardware counters with P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experimental and will b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currently requires superuser privileges, as registers are que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use this feature with code you trust! Call smpirun for instanc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pirun -wrapper "sudo " &lt;your-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un sudo sh -c "echo 0 &gt; /proc/sys/kernel/perf_event_parano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ter case, sudo will not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only available when SimGrid was compiled with PAP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akes the names of PAPI counters and adds their respectiv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race files. (See Section \ref tracing_tracing_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lanned to make this feature available on a per-process (or per-thread?)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raft, however, just implements a "global" (i.e., for all processes)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nters, the "default"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smpi/papi-events:"default:PAPI_L3_LDM:PAPI_L2_LD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smpi_privatization smpi/privatization: Automatic privatization of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I executables are usually meant to be executed in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but SMPI is executed in only one process.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ecutables will be placed in the same memory zone an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ocesses, causing intricate bugs.  Severa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avoid this, as describ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hal.inria.fr/hal-01415484"&gt;SMPI publication&lt;/a&gt;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ref SMPI_what_globals "SMPI documentation". SimGrid provid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automatically privatizing the globals, and this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no&lt;/b&gt; (default when not using smpirun): Do not automatically privatiz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\c -no-privatize to smpirun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dlopen&lt;/b&gt; or &lt;b&gt;yes&lt;/b&gt; (default when using smpirun): Link multiple times against the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&lt;b&gt;mmap&lt;/b&gt; (slower, but maybe somewhat more sta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 automatic switching of the data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figuration option cannot be set in your platform file.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it as an argument to smpi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detached Simulating MPI detached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hreshold specifies the size in bytes under which the se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This is different from the threshold detailed in  \ref options_model_network_async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essage is not effectively sent when the send is posted. SMPI still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ant receive to be posted to perform the communication operation. This threshold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\b smpi/send-is-detached-thresh item. The default value is 65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collectives Simulating MPI collectiv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PI implements more than 100 different algorithms for MPI collective communication, to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 the behavior of most of the existing MPI libraries. The \b smpi/coll-selector item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decision logic of either OpenMPI or MPICH libraries (values: ompi or mpich, by default S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naive version of collective operations). Each collective operation can be manually selec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b smpi/collective_name:algo_name. Available algorithms are listed in \ref SMPI_use_coll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iprobe smpi/iprobe: Inject constant times for calls to MPI_Ip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Default value: 0.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and motivation for this configuration option is identical with \a smpi/tes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\ref options_model_smpi_tes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iprobe_cpu_usage smpi/iprobe-cpu-usage: Reduce speed for iprob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Default value: 1 (no change from default behavi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I_Iprobe calls can be heavily used in applications. To account correctly for the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s spend probing, it is necessary to reduce the load that these calls caus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we measured a max power consumption of 220 W for a particular application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80 W while this application was probing. Hence, the correct factor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to this option would be 180/220 = 0.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init smpi/init: Inject constant times for calls to MPI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for this configuration option is identical with \a smpi/test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\ref options_model_smpi_tes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ois smpi/ois: Inject constant times for asynchronous se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option works exactly as \a smpi/os, see Section \ref options_model_smpi_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\a smpi/ois is used to account for MPI_Isend instead of MPI_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os smpi/os: Inject constant times for sen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network models such as LogP, send (MPI_Send, MPI_Isend) and receive (MPI_Recv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cur costs (i.e., they consume CPU time). SMPI can factor these costs in as wel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to configure SMPI accordingly as these values may vary b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by using smpi/os for MPI_Send operations; for MPI_I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_Recv, use \a smpi/ois and \a smpi/or, respectively. These work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 smpi/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 smpi/os can consist of multiple sections; each section takes three 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:2;10:5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sections are divided by ";" (that is, this example contains two se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each section consists of thre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irst value denotes the minimum size for this section to take eff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it as "if message size is greater than this value (and other section ha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value that is also smaller than the message size), use th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irst section above, this value is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second value is the startup time; this is a constant value tha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rged, no matter what the size of the message. In the first section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is "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third value is the \a per-byte cost. That is, it is charg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of the message (incurring cost messageSize*cost_per_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nce accounts also for larger messages.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of the example above, this value is "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SMPI always checks which section it should take for a given message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message of size 11 is sent with the configuration of the example abov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ection will be used, not the first, as the first value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closer to the message size. Hence, a message of size 11 inc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st inside MPI_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+11*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5 is the startup cost and 1 is the cost pe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of sections can be arbitrary; they will be order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or smpi/or: Inject constant times for receiv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option works exactly as \a smpi/os, see Section \ref options_model_smpi_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\a smpi/or is used to account for MPI_Recv instead of MPI_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test smpi/test: Inject constant times for calls to MPI_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Default value: 0.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is option, you can control the amount of time a process sl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PI_Test() is called; this is important, because SimGrid norm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he time while communication is happening and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_Test will not add to the time, resulting in a deadlock if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.un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!fla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I_Test(request, flag, statu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ly, in order to speed up execution, we use a counter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often we already checked if the handle is now valid or not. Henc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use counter*SLEEP_TIME, that is, the time MPI_Test() cause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leep increases linearly with the number of previously failed test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 can be disabled by setting smpi/grow-injected-times to no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disable this behavior for MPI_Ip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shared_malloc smpi/shared-malloc: Factorize malloc()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Default: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imulation consumes too much memory, you may want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so that the working areas are shared by all MPI rank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a bloc-cyclic matrix multiplication,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one set of blocs, and every processes will sha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is will lead to very wrong results, but this will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memory so this is still desirable for some studies. For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tivation for that feature, please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simgrid.github.io/SMPI_CourseWare/topic_understanding_performance/matrixmultiplication/"&gt;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&lt;/a&gt; of the SMPI CourseWare (see Activity #2.2 of th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). In practice, change the call to malloc() and free(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PI_SHARED_MALLOC() and SMPI_SHARED_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PI provides 2 algorithms for this feature. The first one, calle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allocates one bloc per call to SMPI_SHARED_MALLOC(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each call location gets its own bloc) and this bloc i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st all MPI ranks.  This is implemented with the shm_*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POSIX shared memory object (kept in RAM, in /dev/s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hared b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global algorithm, each call to SMPI_SHARED_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adress, but it only points to a shadow bloc: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s mapped on a 1MiB file on disk. If the returned bloc i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MiB, then the same file is mapped N times to cover the whole bl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, no matter how many SMPI_SHARED_MALLOC you do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onsume 1 MiB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this behavior and come back to regular malloc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debugging purposes) using \c "no" a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eep private some parts of the buffer, for instanc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are used by the application logic and should not be corrup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SMPI_PARTIAL_SHARED_MALLOC(size, offsets, offsets_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.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 = SMPI_PARTIAL_SHARED_MALLOC(500, {27,42 , 100,200}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cate 500 bytes to mem, such that mem[27..41] and mem[100..19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ared and other area remain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t can be deallocated by calling SMPI_SHARED_FREE(m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mpi/shared-malloc:global is used, the memory consump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lved, but it may induce too much load on the kernel's pages 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should use huge pages so that we creat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er Mb of malloced data instead of one entry per 4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is, you must mount a hugetlbfs on your system and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hug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home/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o mount none /home/huge -t hugetlbfs -o rw,mode=0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do sh -c 'echo 1 &gt; /proc/sys/vm/nr_hugepages' # echo more if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an pass the option --cfg=smpi/shared-malloc-hugepage:/home/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mpirun to actually activate the huge page support in shared mall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model_smpi_wtime smpi/wtime: Inject constant times for calls to MPI_W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Default value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is option, you can control the amount of time a process sl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PI_Wtime() is called; this is important, because SimGrid norm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he time while communication is happening and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_Wtime will not add to the time, resulting in a deadlock if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-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.un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(MPI_Wtime() &lt; some_time_boun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me is never advanced, this loop will clearly never end as MPI_W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s the same value. Hence, pass a (small) value to the smpi/w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force a call to MPI_Wtime to advance the ti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generic Configuring other aspects of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generic_clean_atexit Cleanup befor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/ C++ standard contains a function called \b [atexit](http://www.cplusplus.com/reference/cstdlib/atexit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xit registers callbacks, which are called just before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configuration option clean-atexit to 1 (true), a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gistered and will clean up some variables and terminate/cleanup the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Add when thi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generic_path Profile files' search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specify a list of directories to search int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files (see @ref pf_trace) by using the \b pat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To add several directory to the path, se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everal times, as in 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path:toto --cfg=path:tut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generic_exit Behavior on Ctr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when Ctrl-C is pressed, the status of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processes is displayed before exiting the simulation. This is very useful to debu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but it can reveal troublesome in some cases (such a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processes becomes really big). This behavior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b verbose-exit is set to 0 (it is to 1 by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ptions_exception_cutpath Truncate local path from exception back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cfg=exception/cutpath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option is used to remove the pa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shown when an exception is thrown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: the full file path makes the tests not reproduc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failing as we are currently comparing output. Clearly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different machines are almost guaranteed to be differ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, the output would mismatch, causing the test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ptions_log Logging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done by using XBT. Go to \ref XBT_lo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