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274504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6825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5982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822656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88167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82065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772009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83712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975231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533108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291070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777770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7537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134436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72516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491755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133327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493247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573806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84161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92501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296041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184737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784031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98482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468809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70731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36284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91429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72508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69138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20827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14438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949759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3792970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8859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552106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67727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55011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