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16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2456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105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10080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66458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97134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2687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9809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4529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8529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25161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72300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0717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8081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10075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04126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09002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05904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04809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9586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1855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9538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3152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4011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55583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6236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2350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61021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3467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785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6715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5214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363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25716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55593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93833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35231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3294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19327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