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80598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013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8131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44122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1576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26458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6127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69731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6721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80593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4398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5420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59486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0050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54075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96755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67000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77188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94879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78510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31436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5352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13708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13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18268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5808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8664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34299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99201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19634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84003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34830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9592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21397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42986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35158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8204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5974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918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