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61616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9901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66902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67165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23456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7003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9195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32292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37021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848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753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8006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2545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83365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6880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74498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39409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1482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47970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65692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570788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2621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33036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99186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5440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80269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7164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87554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53238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0820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18934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12840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71655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46366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0587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78902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601893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79499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42172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