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305225683"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411874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7849422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