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5289603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91740663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