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385000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06662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