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70237941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47221596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