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08777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847488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