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129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675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964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0957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5282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9712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9365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6966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1340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9620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639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281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5498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