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2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45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82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91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60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63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176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19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697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89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8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658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65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