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680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794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819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739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305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835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830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822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640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933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181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088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386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012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518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847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938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