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20803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350175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848952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92567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08834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38228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347737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93929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382035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438272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742304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35620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951184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068089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511637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