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729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936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76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093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471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730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644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739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887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605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287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878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026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997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429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936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532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