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5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71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7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11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79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867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83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039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227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757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21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76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218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249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02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