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9373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0354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2172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9019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8728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9039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673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6565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0946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4575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063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490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2182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3308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3464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9298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5734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