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76179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90202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1691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87930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11357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48194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90228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62502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01767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70870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00105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80011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9679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