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28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69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74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36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387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78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09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573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137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462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7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05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1395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