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6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65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703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243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538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023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108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731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637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264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968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993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534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39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82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