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769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450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345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925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424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865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27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045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066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56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865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944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25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325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815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567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096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