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69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68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28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338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320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519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442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3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115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480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868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38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34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074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77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